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arlow Solid Italic" w:hAnsi="Harlow Solid Italic" w:cs="Harlow Solid Italic"/>
          <w:sz w:val="40"/>
          <w:szCs w:val="40"/>
        </w:rPr>
      </w:pPr>
      <w:r>
        <w:rPr>
          <w:rFonts w:eastAsia="Harlow Solid Italic" w:cs="Harlow Solid Italic" w:ascii="Harlow Solid Italic" w:hAnsi="Harlow Solid Italic"/>
          <w:sz w:val="36"/>
          <w:szCs w:val="36"/>
        </w:rPr>
        <w:t xml:space="preserve">                            </w:t>
      </w:r>
      <w:r>
        <w:rPr>
          <w:rFonts w:eastAsia="Harlow Solid Italic" w:cs="Harlow Solid Italic" w:ascii="Harlow Solid Italic" w:hAnsi="Harlow Solid Italic"/>
          <w:sz w:val="40"/>
          <w:szCs w:val="40"/>
        </w:rPr>
        <w:t xml:space="preserve">    </w:t>
      </w:r>
      <w:r>
        <w:rPr>
          <w:rFonts w:cs="Harlow Solid Italic" w:ascii="Harlow Solid Italic" w:hAnsi="Harlow Solid Italic"/>
          <w:sz w:val="40"/>
          <w:szCs w:val="40"/>
        </w:rPr>
        <w:t>Mystery Holiday</w:t>
      </w:r>
    </w:p>
    <w:p>
      <w:pPr>
        <w:pStyle w:val="Normal"/>
        <w:widowControl/>
        <w:bidi w:val="0"/>
        <w:spacing w:lineRule="auto" w:line="276" w:before="0" w:after="200"/>
        <w:rPr/>
      </w:pPr>
      <w:r>
        <w:rPr>
          <w:rFonts w:cs="Ravie" w:ascii="Ravie" w:hAnsi="Ravie"/>
          <w:sz w:val="20"/>
          <w:szCs w:val="20"/>
        </w:rPr>
        <w:t xml:space="preserve">I woke up in the middle of the night to a phone call from headquarters. There’s been a break-in, the next day Brandon the detective was hiding behind a massive rock Brandon spotted a piece of material it was black, Then out the corner of his eye he saw someone in a black hoddie and cape, going into the pyramid. Brandon got up and followed it. He was hiding outside the pyramid he peeped in and saw this poor camel, being made to hold tones of gold on his back, with a cage being toed by some rope and chains; it had someone in a sack. Then Brandon saw them coming so he ran back behind the huge rock and hid behind it, and waited for the camel to get a fair way in front of them and watched the poor camel staggering up the hot sandy dessert hills, his hooves sinking in to the sand. Then suddenly they disappeared Brandon jumped up and ran ahead when he got to the top he could see nothing everything was just orange sandy dessert in front of him. He took a couple more steps and suddenly fell into a pit of sand, a pile of gold and mummies wrapped in white cloth and then about 100 metres away, was the camel pulling the cart with two sacks in it with now three people all in black walking in front behing and to the side of the camel, then Brandon tripped in a pile of gold and fell to the ground, his head landed near a head of a mummy and when he tripped he rolled his ankle and it was very saw but he had to keep walking as far as he could, he got up and started following the footprints in the sand, Brandon mainly followed the camels footprints and the wheel markings. On his way through the passage he saw  heaps of diamonds all along the walls, there were green, red, blue, yellow and clear ones Brandon thought about grabbing some and putting them into his backpack, he thought grabbing mainly the red ones coz of his hair. Then he caught right up to the camel and a person pulled off there cape, it was a girl, and another girl and a boy, one of the girls had short blonde hair, while the other had brown hair, and the boy had short brown spiky hair, They were all pretty short. The camel was carrying heaps of the diamonds as well from all around the walls, also carrying heaps of silver in the cage. Then Brandon’s ankle was starting to get saw so he took a bit of a break and sat down on the side of the secret tunnel, then he realized he can’t let them get away because they are up to something bad, so he had to get some white cloth from a mummy and wrap it tightly around his ankle to keep it secure. Then he got up and chased after them to try and catch up. He caught right up and one with Blonde hair spotted me and told everyone, then bailey turned around and grabbed Brandon by the arm and put him in the cage, with all the gold, silver and diamonds, then there was a sack in the corner that was moving Brandon slowly tried to move over towards it, and tried not to let them see him. He was getting closer and closer and they didn’t notice him, finally he got to the sack and there was another human in the sack, it looked like one of the people at headquarters but then, he saw it was a girl with long blonde hair. Then I could suddenly see heaps of light Brandon thought we were reaching the land outside Brandon quickly grabbed a piece valuables gold and shoved it in his pocket, to take back to the lab if he got away from them to examine it for fingerprints, then they reached a big pyramid, and the 3 people thought they locked us in but they didn’t, they went inside to talk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arlow Solid Italic">
    <w:charset w:val="00"/>
    <w:family w:val="decorative"/>
    <w:pitch w:val="variable"/>
  </w:font>
  <w:font w:name="Ravie">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3:57:00Z</dcterms:created>
  <dc:creator>Education</dc:creator>
  <dc:description/>
  <cp:keywords/>
  <dc:language>en-US</dc:language>
  <cp:lastModifiedBy>Education</cp:lastModifiedBy>
  <dcterms:modified xsi:type="dcterms:W3CDTF">2009-08-17T03:57:00Z</dcterms:modified>
  <cp:revision>2</cp:revision>
  <dc:subject/>
  <dc:title/>
</cp:coreProperties>
</file>